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37529934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84520534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